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20955" distR="114935" simplePos="0" locked="0" layoutInCell="0" allowOverlap="1" relativeHeight="3">
                <wp:simplePos x="0" y="0"/>
                <wp:positionH relativeFrom="column">
                  <wp:posOffset>-1142365</wp:posOffset>
                </wp:positionH>
                <wp:positionV relativeFrom="paragraph">
                  <wp:posOffset>-799465</wp:posOffset>
                </wp:positionV>
                <wp:extent cx="2057400" cy="1714500"/>
                <wp:effectExtent l="0" t="0" r="12065" b="195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4400">
                          <a:off x="0" y="0"/>
                          <a:ext cx="2057400" cy="1714680"/>
                        </a:xfrm>
                        <a:prstGeom prst="star5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dddddd" stroked="t" o:allowincell="f" style="position:absolute;margin-left:-90pt;margin-top:-63.05pt;width:161.95pt;height:134.95pt;mso-wrap-style:none;v-text-anchor:middle;rotation:24" type="_x0000_t12">
                <v:fill o:detectmouseclick="t" type="solid" color2="#222222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542665" cy="914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76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Believe to Achieve Workshee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0pt;margin-top:-72.05pt;width:278.9pt;height:71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Believe to Achieve Worksheet</w:t>
                      </w:r>
                    </w:p>
                  </w:txbxContent>
                </v:textbox>
                <v:path textpathok="t"/>
                <v:textpath on="t" fitshape="t" string="Believe to Achieve Worksheet" style="font-family:&quot;Times New Roman&quot;;font-size:18pt"/>
                <v:fill o:detectmouseclick="t" color2="#009999"/>
                <v:stroke color="blue" weight="9360" joinstyle="miter" endcap="flat"/>
                <v:shadow on="t" obscured="f" color="silver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5829300" cy="2857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Things I want my child to be able to enjoy now and in the future: 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Things I want my child to learn: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Things I hope my child will do after high school: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______________________________________________________________________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25pt;mso-wrap-distance-left:9.05pt;mso-wrap-distance-right:9.05pt;mso-wrap-distance-top:0pt;mso-wrap-distance-bottom:0pt;margin-top:6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Things I want my child to be able to enjoy now and in the future: 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Things I want my child to learn: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Things I hope my child will do after high school: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______________________________________________________________________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2857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 xml:space="preserve">Activities, jobs or careers I want my child to try are: ______________________________________________________________________________________________________________________________________________ 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After my child finishes school I’d like him/her to live: _______________________________________________________________________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The type of support my child will need to do these things: 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The types of relationships I want for my child: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How will I get around?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Franklin Gothic Book" w:hAnsi="Franklin Gothic Book" w:eastAsia="Batang;바탕" w:cs="Franklin Gothic Book"/>
                              </w:rPr>
                            </w:pPr>
                            <w:r>
                              <w:rPr>
                                <w:rFonts w:eastAsia="Batang;바탕" w:cs="Franklin Gothic Book" w:ascii="Franklin Gothic Book" w:hAnsi="Franklin Gothic Book"/>
                              </w:rPr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2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 xml:space="preserve">Activities, jobs or careers I want my child to try are: ______________________________________________________________________________________________________________________________________________   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After my child finishes school I’d like him/her to live: _______________________________________________________________________ 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The type of support my child will need to do these things: 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The types of relationships I want for my child: 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How will I get around? 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Franklin Gothic Book" w:hAnsi="Franklin Gothic Book" w:eastAsia="Batang;바탕" w:cs="Franklin Gothic Book"/>
                        </w:rPr>
                      </w:pPr>
                      <w:r>
                        <w:rPr>
                          <w:rFonts w:eastAsia="Batang;바탕" w:cs="Franklin Gothic Book" w:ascii="Franklin Gothic Book" w:hAnsi="Franklin Gothic Book"/>
                        </w:rPr>
                        <w:t>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</wp:posOffset>
                </wp:positionH>
                <wp:positionV relativeFrom="paragraph">
                  <wp:posOffset>1901190</wp:posOffset>
                </wp:positionV>
                <wp:extent cx="5181600" cy="12420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2420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ngs I would like to see my child achieve in his or her fu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3pt" style="position:absolute;rotation:-0;width:408pt;height:97.8pt;mso-wrap-distance-left:9.05pt;mso-wrap-distance-right:9.05pt;mso-wrap-distance-top:0pt;mso-wrap-distance-bottom:0pt;margin-top:149.7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hings I would like to see my child achieve in his or her fu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3251200</wp:posOffset>
                </wp:positionV>
                <wp:extent cx="2637790" cy="694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ending on your child’s age you may want to complete this dreaming worksheet with input from him or 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7.7pt;height:54.7pt;mso-wrap-distance-left:9.05pt;mso-wrap-distance-right:9.05pt;mso-wrap-distance-top:0pt;mso-wrap-distance-bottom:0pt;margin-top:25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pending on your child’s age you may want to complete this dreaming worksheet with input from him or 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296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Franklin Gothic Book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  <w:szCs w:val="20"/>
      </w:rPr>
      <w:t>Partnership for People with Disabilities   www.vcu.edu/partnershi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2"/>
        <w:szCs w:val="22"/>
      </w:rPr>
      <w:t>IPEEP Worksheet 1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53:00Z</dcterms:created>
  <dc:creator> </dc:creator>
  <dc:description/>
  <cp:keywords/>
  <dc:language>en-US</dc:language>
  <cp:lastModifiedBy>Prerana Bhattacharya</cp:lastModifiedBy>
  <cp:lastPrinted>2009-04-07T14:45:00Z</cp:lastPrinted>
  <dcterms:modified xsi:type="dcterms:W3CDTF">2013-02-26T14:53:00Z</dcterms:modified>
  <cp:revision>2</cp:revision>
  <dc:subject/>
  <dc:title> </dc:title>
</cp:coreProperties>
</file>